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240" w:after="240"/>
        <w:jc w:val="center"/>
        <w:outlineLvl w:val="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DECLARAŢIE</w:t>
      </w:r>
    </w:p>
    <w:p>
      <w:pPr>
        <w:pStyle w:val="Normal"/>
        <w:spacing w:lineRule="auto" w:line="276" w:before="120" w:after="240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DE IMPARŢIALITATE ŞI CONFIDENŢIALITATE</w:t>
      </w:r>
    </w:p>
    <w:p>
      <w:pPr>
        <w:pStyle w:val="Normal"/>
        <w:spacing w:lineRule="auto" w:line="276" w:before="12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ubsemnatul/a, _____________________________, în calitate de controlor de prim nivel însărcinat cu verificarea cheltuielilor efectuate în cadrul proiectului &lt;titlul proiectului&gt; aferent Cererii de finanţare nr. &lt;nr. CF&gt; de către beneficiarul român &lt;denumirea beneficiarului&gt;, declar prin prezenta, pe propria răspundere şi sub sancţiunea aplicabilă falsului în declaraţii, c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nu am fost implicat în elaborarea cererii de finanţare sau a oricărui document anexat acesteia şi/sau a proiectului tehnic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76" w:before="120" w:after="120"/>
        <w:ind w:left="284" w:hanging="284"/>
        <w:jc w:val="both"/>
        <w:rPr/>
      </w:pPr>
      <w:r>
        <w:rPr>
          <w:rFonts w:cs="Trebuchet MS" w:ascii="Trebuchet MS" w:hAnsi="Trebuchet MS"/>
          <w:sz w:val="22"/>
          <w:szCs w:val="22"/>
        </w:rPr>
        <w:t>nu fac şi nu am făcut parte, în ultimele 12 luni, din consiliul de administraţie/organul de conducere sau de supervizare al beneficiarului</w:t>
      </w:r>
      <w:r>
        <w:rPr>
          <w:rStyle w:val="FootnoteAnchor"/>
          <w:rFonts w:eastAsia="Symbol" w:cs="Symbol" w:ascii="Symbol" w:hAnsi="Symbol"/>
          <w:sz w:val="22"/>
          <w:szCs w:val="22"/>
        </w:rPr>
        <w:footnoteReference w:customMarkFollows="1" w:id="2"/>
        <w:t></w:t>
      </w:r>
      <w:r>
        <w:rPr>
          <w:rFonts w:cs="Trebuchet MS" w:ascii="Trebuchet MS" w:hAnsi="Trebuchet MS"/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nu sunt şi nu am fost, în ultimele 12 luni, angajat al beneficiarului şi/sau al unui partener/asociat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nu deţin şi nu am deţinut, în ultimele 12 luni, părţi sociale/ părţi de interes/ acţiuni din capitalul subscris al beneficiarului/asociatului/partenerului sau firmelor furnizoare de bunuri/servicii/lucrări care au fost implicate în procesul de elaborare/execuţie al cererii de finanţare/proiectului tehnic/studiilor, aferent proiectului supus verificării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nu fac şi nu am făcut parte, în ultimele 12 luni, din consiliul de administraţie/organul de conducere sau de supervizare al operatorului/operatorilor economic/i care a/au elaborat cererea de finanţare sau orice document anexat acesteia şi/sau a proiectului tehnic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nu deţin şi nu am deţinut, în ultimele 12 luni, părţi sociale, acţiuni din capitalul subscris al operatorului/operatorilor economic/i care a/au elaborat cererea de finanţare sau orice document anexat acesteia şi/sau a proiectului tehnic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nu sunt soţ/soţie, rudă sau afin, până la gradul al doilea inclusiv, cu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851" w:leader="none"/>
        </w:tabs>
        <w:spacing w:lineRule="auto" w:line="276" w:before="120" w:after="120"/>
        <w:ind w:left="851" w:hanging="284"/>
        <w:jc w:val="both"/>
        <w:rPr/>
      </w:pPr>
      <w:r>
        <w:rPr>
          <w:rFonts w:cs="Trebuchet MS" w:ascii="Trebuchet MS" w:hAnsi="Trebuchet MS"/>
          <w:sz w:val="22"/>
          <w:szCs w:val="22"/>
        </w:rPr>
        <w:t>persoane care deţin funcţii de conducere sau care fac parte din consiliul de administraţie / organele de conducere sau de supervizare ale beneficiarului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851" w:leader="none"/>
        </w:tabs>
        <w:spacing w:lineRule="auto" w:line="276" w:before="120" w:after="120"/>
        <w:ind w:left="851" w:hanging="284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ersoane care fac parte din echipa de management al proiectului desemnată de beneficiar.</w:t>
      </w:r>
    </w:p>
    <w:p>
      <w:pPr>
        <w:pStyle w:val="Normal"/>
        <w:spacing w:lineRule="auto" w:line="276" w:before="12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e asemenea, declar cu bună credinţă că, după cunoştinţele mel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nu sunt soţ/soţie, rudă sau afin, până la gradul al doilea inclusiv, cu persoane care deţin părţi sociale, părţi de interes, acţiuni din capitalul subscris al beneficiarului sau al operatorului/operatorilor economic/i care a/au elaborat cererea de finanţare sau orice document anexat acesteia şi/sau a proiectului tehnic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nu mă aflu în nici o altă situaţie de natură să îmi afecteze obiectivitatea şi imparţialitatea în exercitarea calităţii de expert însărcinat cu monitorizarea implementării proiectului/ controlor de prim nivel însărcinat cu verificarea cheltuielilor efectuate.</w:t>
      </w:r>
    </w:p>
    <w:p>
      <w:pPr>
        <w:pStyle w:val="Normal"/>
        <w:spacing w:lineRule="auto" w:line="276" w:before="12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Totodată mă angajez că voi păstra confidenţialitatea asupra conţinutului documentelor ce îmi vor fi prezentate, precum şi asupra altor informaţii prezentate de către beneficiar şi de care voi lua cunoştintă, a căror dezvăluire ar putea aduce atingere dreptului proiectantului şi /sau beneficiarului, de a-şi proteja proprietatea intelectuală şi / sau secretele comerciale*.</w:t>
      </w:r>
    </w:p>
    <w:p>
      <w:pPr>
        <w:pStyle w:val="Normal"/>
        <w:spacing w:lineRule="auto" w:line="276" w:before="120" w:after="120"/>
        <w:ind w:firstLine="7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 w:before="120" w:after="120"/>
        <w:ind w:firstLine="7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ata completării:                                                                 Nume prenume,</w:t>
      </w:r>
    </w:p>
    <w:p>
      <w:pPr>
        <w:pStyle w:val="Normal"/>
        <w:spacing w:lineRule="auto" w:line="276" w:before="120" w:after="120"/>
        <w:ind w:left="675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                      </w:t>
      </w:r>
      <w:r>
        <w:rPr>
          <w:rFonts w:cs="Trebuchet MS" w:ascii="Trebuchet MS" w:hAnsi="Trebuchet MS"/>
          <w:sz w:val="22"/>
          <w:szCs w:val="22"/>
        </w:rPr>
        <w:t>……………………………………</w:t>
      </w:r>
      <w:r>
        <w:rPr>
          <w:rFonts w:cs="Trebuchet MS" w:ascii="Trebuchet MS" w:hAnsi="Trebuchet MS"/>
          <w:sz w:val="22"/>
          <w:szCs w:val="22"/>
        </w:rPr>
        <w:t>.</w:t>
      </w:r>
    </w:p>
    <w:p>
      <w:pPr>
        <w:pStyle w:val="Normal"/>
        <w:spacing w:lineRule="auto" w:line="276" w:before="12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Trebuchet MS" w:ascii="Trebuchet MS" w:hAnsi="Trebuchet MS"/>
          <w:sz w:val="22"/>
          <w:szCs w:val="22"/>
        </w:rPr>
        <w:t>(semnătura)</w:t>
      </w:r>
      <w:bookmarkStart w:id="0" w:name="_Anexa_5"/>
      <w:bookmarkEnd w:id="0"/>
      <w:r>
        <w:rPr>
          <w:rFonts w:cs="Trebuchet MS" w:ascii="Trebuchet MS" w:hAnsi="Trebuchet MS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276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560" w:right="1183" w:gutter="0" w:header="426" w:top="576" w:footer="0" w:bottom="5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Fonts w:eastAsia="Arial"/>
        </w:rPr>
        <w:t xml:space="preserve"> </w:t>
      </w:r>
      <w:r>
        <w:rPr>
          <w:rFonts w:cs="Trebuchet MS" w:ascii="Trebuchet MS" w:hAnsi="Trebuchet MS"/>
        </w:rPr>
        <w:t>Prin “beneficiar” se înţelege persoana juridică cu care a fost încheiat contractul de finanţare, precum şi fiecare dintre persoanele juridice partenere acestuia în proiec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61515" cy="859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961515" cy="859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lang w:val="fr-FR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Maintextbullet">
    <w:name w:val="maintext-bullet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7:25:00Z</dcterms:created>
  <dc:creator>user</dc:creator>
  <dc:description/>
  <cp:keywords/>
  <dc:language>en-US</dc:language>
  <cp:lastModifiedBy>Mariuca Marinel</cp:lastModifiedBy>
  <cp:lastPrinted>2013-08-14T09:19:00Z</cp:lastPrinted>
  <dcterms:modified xsi:type="dcterms:W3CDTF">2016-09-28T10:06:00Z</dcterms:modified>
  <cp:revision>5</cp:revision>
  <dc:subject/>
  <dc:title/>
</cp:coreProperties>
</file>